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ostawa warzyw i owoców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>
          <w:rStyle w:val="Bold"/>
        </w:rPr>
        <w:t>Ogród Zoologiczny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Rodzaj przedsiębiorstwa: Małe / Średnie / Inne niż Małe lub Średnie (niepotrzebne skreślić, brak skreślenia Zamawiający uzna za wybór opcji "Inne niż Małe lub Średnie"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rStyle w:val="Bold"/>
          <w:u w:val="single"/>
        </w:rPr>
        <w:t>na poszczególne zadania</w:t>
      </w:r>
      <w:r>
        <w:rPr>
          <w:rStyle w:val="Bold"/>
        </w:rPr>
        <w:t xml:space="preserve"> (proszę wypełnić tylko te zadania, których dotyczy oferta, cena netto i brutto musi dotyczyć całości zadania)  </w:t>
      </w:r>
      <w:r>
        <w:rPr>
          <w:b/>
          <w:u w:val="single"/>
        </w:rPr>
        <w:t>za następującą cenę:</w:t>
      </w:r>
    </w:p>
    <w:p>
      <w:pPr>
        <w:pStyle w:val="Normal"/>
        <w:rPr/>
      </w:pPr>
      <w:r>
        <w:rPr>
          <w:rStyle w:val="Bold"/>
        </w:rPr>
        <w:t>Zadanie 1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418"/>
        <w:gridCol w:w="1111"/>
        <w:gridCol w:w="828"/>
        <w:gridCol w:w="828"/>
        <w:gridCol w:w="828"/>
        <w:gridCol w:w="828"/>
      </w:tblGrid>
      <w:tr>
        <w:trPr>
          <w:trHeight w:val="9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Numer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Rodzaj produ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liczba</w:t>
            </w:r>
          </w:p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kg/tona/</w:t>
            </w:r>
          </w:p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sztu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</w:rPr>
              <w:t>Stawka VA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</w:rPr>
              <w:t>Cena jednostkowa bru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</w:rPr>
              <w:t>Cena nett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Bold"/>
                <w:rFonts w:cs="Arial Narrow" w:ascii="Arial Narrow" w:hAnsi="Arial Narrow"/>
                <w:sz w:val="20"/>
                <w:szCs w:val="20"/>
              </w:rPr>
              <w:t>Cena brutto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</w:t>
            </w:r>
          </w:p>
        </w:tc>
        <w:tc>
          <w:tcPr>
            <w:tcW w:w="8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Warzywa korzeniowe: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marche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48.188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/>
            </w:pPr>
            <w:r>
              <w:rPr>
                <w:rFonts w:cs="Arial Narrow" w:ascii="Arial Narrow" w:hAnsi="Arial Narrow"/>
                <w:lang w:eastAsia="pl-PL"/>
              </w:rPr>
              <w:t>- buraki czerw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12.234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buraki pastew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6.0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ietruszka korzeń i seler: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* se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2382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* pietruszka kor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207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2028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ziemni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4.568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natka pietrus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39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val="en-US"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sałata (waga od 100-250 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val="en-US" w:eastAsia="pl-PL"/>
              </w:rPr>
              <w:t>11.248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"/>
              </w:rPr>
              <w:t>Warzywa sezonowe krajowe, szklarniowe lub importowe</w:t>
            </w:r>
            <w:r>
              <w:rPr/>
              <w:t>: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omid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04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 xml:space="preserve">- ogóre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48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apryka czerw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98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kabaczek (cuki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9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kalaf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48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broku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94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cyk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seler naci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94 p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mix sał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sałata lod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43 sztu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iecz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128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bocznia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y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850 kg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ukurydza kolb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48 szt.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woce krajowe</w:t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jabł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/>
            </w:pPr>
            <w:r>
              <w:rPr>
                <w:rFonts w:cs="Arial Narrow" w:ascii="Arial Narrow" w:hAnsi="Arial Narrow"/>
                <w:lang w:eastAsia="pl-PL"/>
              </w:rPr>
              <w:t>37.44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grusz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.22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woce sezonowe krajowe</w:t>
            </w:r>
          </w:p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(truskawki, czereśnie, brzoskwinie, śliwki, wiśnie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.020 kg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woce importowane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ban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.796 kg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pomarań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ki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9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awok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mel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58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winogro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06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arbu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21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man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4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ananas śwież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 sz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de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</w:rPr>
              <w:t>Owoce do mrożenia (truskawka z szypułką, czereśnia z pestką, wiśnia,  śliwka węgierk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480" w:leader="none"/>
                <w:tab w:val="center" w:pos="997" w:leader="none"/>
              </w:tabs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ab/>
              <w:tab/>
              <w:t>2144 kg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/>
            </w:pPr>
            <w:r>
              <w:rPr>
                <w:rFonts w:cs="Arial Narrow" w:ascii="Arial Narrow" w:hAnsi="Arial Narrow"/>
                <w:lang w:eastAsia="pl-PL"/>
              </w:rPr>
              <w:t>Owoce suszo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5 kg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odzyn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 xml:space="preserve">Fi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Mor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0 k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woce przetwory</w:t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komp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5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ananas w pusz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0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pacing w:before="0" w:after="2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- brzoskwinia w pusz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8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687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Razem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0" w:after="2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</w:tr>
    </w:tbl>
    <w:p>
      <w:pPr>
        <w:pStyle w:val="P"/>
        <w:spacing w:before="0" w:after="240"/>
        <w:rPr/>
      </w:pPr>
      <w:r>
        <w:rPr/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>Zatrudnienie pracowników na umowę o pracę:</w:t>
        <w:tab/>
      </w:r>
      <w:r>
        <w:rPr>
          <w:b/>
          <w:sz w:val="24"/>
          <w:szCs w:val="24"/>
        </w:rPr>
        <w:t>TAK  /  NIE</w:t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8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9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10. .........................................................................................................................................................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55:00Z</dcterms:created>
  <dc:creator>zoo</dc:creator>
  <dc:description/>
  <cp:keywords/>
  <dc:language>en-US</dc:language>
  <cp:lastModifiedBy>lfunka</cp:lastModifiedBy>
  <cp:lastPrinted>2017-11-24T14:19:00Z</cp:lastPrinted>
  <dcterms:modified xsi:type="dcterms:W3CDTF">2017-11-24T13:37:00Z</dcterms:modified>
  <cp:revision>4</cp:revision>
  <dc:subject/>
  <dc:title/>
</cp:coreProperties>
</file>